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KIERUNK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C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Prawo cywilne z umowami w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29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 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II/V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Andrzej Maje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znajomienie studentów z podstawowymi zagadnieniami z zakresu prawa cywilnego  oraz przygotowanie do praktycznego  rozwiązywania  prostych problemów  występujących w sferze działania administracji publicznej, w szczególności w zakresie umów cywilnoprawnych i administacyjnoprwnych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podstawowe pojęcia z zakresu prawa cywilnego i jego stosow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W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akteryzuje umowy cywilnoprawne i administracyjne oraz sposoby ich zawierania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ługuje się pojęciami z zakresu prawa cywilnego i umów administr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-U01</w:t>
            </w:r>
          </w:p>
        </w:tc>
      </w:tr>
      <w:tr>
        <w:trPr>
          <w:trHeight w:val="472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biera przepisy prawne adekwatne do zastosowania w  rozwiązywaniu problemów dogmatycznoprawnych w zakresie umów cywilnoprawnych i administracyjny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uje umowy, określając co najmniej ich przedmiotowo istotne elemen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st zorientowany na konieczność systematycznego weryfikowania swojej wiedzy pod kątem zmian w zakresie prawa cywilnego i administracyjn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Źródła, zasady i systematyka prawa cywilnego; Prawo cywilne jako przedmiot działań administracji publicznej; Podmioty prawa cywilnego; Dobra osobiste i ich ochrona; Czynności prawne; Przedstawicielstwo; Mienie; Przedawnienie roszczeń, terminy zawite; Prawa podmiotowe i ich ochrona; Własność, ograniczone prawa rzeczowe, posiadanie; Pojęcie zobowiązań,  ich źródła i zasady wykonania zobowiązań i odpowiedzialność z tytułu ich niewykonania. Bezpodstawne wzbogacenie; Czyny niedozwolone; </w:t>
            </w:r>
            <w:r>
              <w:rPr>
                <w:rStyle w:val="Wrtext"/>
                <w:sz w:val="22"/>
                <w:szCs w:val="22"/>
              </w:rPr>
              <w:t xml:space="preserve">Tryby i formy zawierania umów. 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aliza w oparciu o kazusy takich zagadnień jak:  osoby fizyczne i prawne, formy czynności prawnych, formy zawierania umów, zobowiązania (kwestie ogólne), umowy cywilnoprawne związane z zaspakajaniem potrzeb organów administracji, umowy cywilnoprawne związane z wykonywaniem świadczeń na rzecz społeczności, umowy  administracyjne </w:t>
            </w:r>
            <w:r>
              <w:rPr>
                <w:rFonts w:eastAsia="+mn-ea"/>
                <w:sz w:val="22"/>
                <w:szCs w:val="22"/>
              </w:rPr>
              <w:t xml:space="preserve">związane są ze wspólnym wykonywaniem zadań lub przekazaniem (powierzeniem) wykonywania zadań z administracji, </w:t>
            </w:r>
            <w:r>
              <w:rPr>
                <w:sz w:val="22"/>
                <w:szCs w:val="22"/>
              </w:rPr>
              <w:t>umowy w zakresie partnerstwa publiczno-prywatnego, pożytku publicz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. Stec (red.), M. Załucki (red.),  Podstawy prawa cywilnego z umowami w administracji, Diffin 2010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. Osajda (red.) Kodeks cywilny. Komentarz, C.H. Beck 2019, </w:t>
            </w:r>
            <w:r>
              <w:rPr>
                <w:rFonts w:eastAsia="Calibri"/>
                <w:sz w:val="22"/>
                <w:szCs w:val="22"/>
              </w:rPr>
              <w:t>Legalis -System Informacji Prawnej Wydawnictwa C.H. Beck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Gniewek, P. Machnikowski, Zarys prawa cywilnego, C.H. Beck 2018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A. Laskowska-Hulisz, Podstawy prawa cywilnego, handlowego i prawa pracy,</w:t>
            </w:r>
            <w:r>
              <w:rPr>
                <w:rStyle w:val="Nagwek5Znak"/>
                <w:rFonts w:cs="Times New Roman"/>
                <w:color w:val="000000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ydawnictwo Państwowej Wyższej Szkoły Zawodowej we Włocławku</w:t>
              </w:r>
            </w:hyperlink>
            <w:r>
              <w:rPr>
                <w:rStyle w:val="Descopubl"/>
                <w:sz w:val="22"/>
                <w:szCs w:val="22"/>
              </w:rPr>
              <w:t>, 201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Descopubl"/>
                <w:sz w:val="22"/>
                <w:szCs w:val="22"/>
              </w:rPr>
              <w:t>M. Goetel (red.), Prawo cywilne: zarys wykładu, Wolters Kluwer Business 200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rFonts w:eastAsia="Calibri"/>
                <w:sz w:val="22"/>
                <w:szCs w:val="22"/>
              </w:rPr>
              <w:t>Legalis -System Informacji Prawnej Wydawnictwa C.H. Beck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a/ Orzeczenia do o ustawy </w:t>
            </w:r>
            <w:r>
              <w:rPr>
                <w:sz w:val="22"/>
                <w:szCs w:val="22"/>
              </w:rPr>
              <w:t>o zbiorowym zaopatrzeniu w wodę i zbiorowym odprowadzaniu ścieków, ustawy o Narodowym Planie Rozwoju , ustawy o zasadach prowadzenia polityki rozwoju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/Komentarze do ustawy o utrzymaniu czystości i porządku w gminach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: wykład z prezentacją multimedialną, wykład problemowy, dyskusje. Metoda ćwiczeniowo - praktyczna w oparciu o kazusy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Egzamin testow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, 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Zaliczenie ćwiczeń- rozwiązanie kazuzów 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,05,06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Egzamin testowy -prawidłowa odpowiedź na co najmniej 51% pytań. Kolokwium -prawidłowe rozwiązanie co najmniej 2 z 3 zadanych do rozwiązania kazusów. Ocena z przedmiotu jest średnią arytmetyczną oceny z egzaminu i oceny z ćwiczeń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2126"/>
        <w:gridCol w:w="1985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Wrtext">
    <w:name w:val="wr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scopubl">
    <w:name w:val="desc-o-publ"/>
    <w:basedOn w:val="Domylnaczcionkaakapitu"/>
    <w:qFormat/>
    <w:rPr/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.pwsz.elblag.pl/sowacgi.php?KatID=0&amp;typ=repl&amp;view=1&amp;sort=bytitle&amp;plnk=__wydawca_Wydawnictwo+Pa&#324;stwowej+Wy&#380;szej+Szko&#322;y+Zawodowej+we+W&#322;oc&#322;awk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0:19:00Z</dcterms:created>
  <dc:creator>Użytkownik systemu Windows</dc:creator>
  <dc:description/>
  <cp:keywords/>
  <dc:language>en-US</dc:language>
  <cp:lastModifiedBy>Katarzyna Olszewska</cp:lastModifiedBy>
  <cp:lastPrinted>2024-04-24T12:52:00Z</cp:lastPrinted>
  <dcterms:modified xsi:type="dcterms:W3CDTF">2024-07-10T10:19:00Z</dcterms:modified>
  <cp:revision>2</cp:revision>
  <dc:subject/>
  <dc:title/>
</cp:coreProperties>
</file>